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 сельского поселения Тимашевского                    района «Формирование современной                 городской среды» на 2018-2024 годы», утвержденной постановлением                            администрации Роговского сельского                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2017  года № 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Порядок</w:t>
        <w:br/>
        <w:t>инвентаризации дворовой территории, общественн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0" w:name="sub_1501"/>
      <w:bookmarkEnd w:id="0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1" w:name="sub_1501"/>
      <w:bookmarkStart w:id="2" w:name="sub_1501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3" w:name="sub_1511"/>
      <w:bookmarkEnd w:id="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1.1. Порядок инвентаризации дворовой территории, общественной территории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Правительства Российской Федерации от 10 февраля 2017 года N 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4" w:name="sub_1511"/>
      <w:bookmarkStart w:id="5" w:name="sub_1512"/>
      <w:bookmarkEnd w:id="4"/>
      <w:bookmarkEnd w:id="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.2. Основными целями инвентаризации являются оценка текущего состояния дворовой и общественной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  <w:bookmarkStart w:id="6" w:name="sub_1512"/>
      <w:bookmarkStart w:id="7" w:name="sub_1512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8" w:name="sub_1502"/>
      <w:bookmarkEnd w:id="8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2. 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9" w:name="sub_1502"/>
      <w:bookmarkStart w:id="10" w:name="sub_1502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1" w:name="sub_1521"/>
      <w:bookmarkEnd w:id="1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1. Инвентаризация проводится в соответствии с графиком, утверждаемым администрацией Роговского сельского поселения Тимаш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2" w:name="sub_1521"/>
      <w:bookmarkStart w:id="13" w:name="sub_1522"/>
      <w:bookmarkEnd w:id="12"/>
      <w:bookmarkEnd w:id="1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2. График не позднее 5 рабочих дней с даты утверждения размещается на официальном сайте администрации Роговского сельского поселения Тимашевского района в информационно-телекоммуникационной сети "Интернет", в                    местных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4" w:name="sub_1522"/>
      <w:bookmarkStart w:id="15" w:name="sub_1523"/>
      <w:bookmarkEnd w:id="14"/>
      <w:bookmarkEnd w:id="1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3. Инвентаризация осуществляется комиссией, созданной администрацией Роговского сельского поселения Тимашевского района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16" w:name="sub_1523"/>
      <w:bookmarkEnd w:id="16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Для участия в инвентаризации с учетом вида инвентаризуемого объекта привле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граждане и (или) представители общественных организаций (объединений)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Число членов комиссии должно быть не менее трех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17" w:name="sub_1524"/>
      <w:bookmarkEnd w:id="1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4. Инвентаризация проводится комиссией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8" w:name="sub_1524"/>
      <w:bookmarkStart w:id="19" w:name="sub_1525"/>
      <w:bookmarkEnd w:id="18"/>
      <w:bookmarkEnd w:id="19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2.5. В ходе проведения инвентаризации составляются Паспорта благоустройства дворовой территории и общественной территории (далее - Паспорт объекта инвентаризации) в соответствии с </w:t>
      </w:r>
      <w:hyperlink w:anchor="sub_5100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риложениями N 1 - 3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к Порядку с приложением фотоматериалов объекта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0" w:name="sub_1525"/>
      <w:bookmarkEnd w:id="20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аспорт объекта инвентаризации оформляется в течение пяти рабочих дней с даты проведения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1" w:name="sub_1526"/>
      <w:bookmarkEnd w:id="2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6. Паспорт объекта инвентаризации формируется с учетом следующих особен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2" w:name="sub_1526"/>
      <w:bookmarkStart w:id="23" w:name="sub_15261"/>
      <w:bookmarkEnd w:id="22"/>
      <w:bookmarkEnd w:id="2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) не допускается пересечение границ территорий, указанных в Паспортах объектов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4" w:name="sub_15261"/>
      <w:bookmarkStart w:id="25" w:name="sub_15262"/>
      <w:bookmarkEnd w:id="24"/>
      <w:bookmarkEnd w:id="2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) 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6" w:name="sub_15262"/>
      <w:bookmarkStart w:id="27" w:name="sub_15263"/>
      <w:bookmarkEnd w:id="26"/>
      <w:bookmarkEnd w:id="2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3) внесение изменений в Паспорт объекта инвентаризации осуществляется при изменении характеристик территории и расположенных на ней элементо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8" w:name="sub_15263"/>
      <w:bookmarkStart w:id="29" w:name="sub_15263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А.В. Вар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bookmarkStart w:id="30" w:name="sub_5100"/>
      <w:bookmarkEnd w:id="30"/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 1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дворовых</w:t>
        <w:br/>
        <w:t>и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31" w:name="sub_5100"/>
      <w:bookmarkStart w:id="32" w:name="sub_5100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дворовой территории по состоянию на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3" w:name="sub_5101"/>
      <w:bookmarkEnd w:id="33"/>
      <w:r>
        <w:rPr/>
        <w:t>1. Общие сведения о территории благоустройства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40"/>
        <w:gridCol w:w="30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4" w:name="sub_51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  <w:bookmarkEnd w:id="34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ногоквартирного жилого дома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5" w:name="sub_51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  <w:bookmarkEnd w:id="35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6" w:name="sub_111"/>
      <w:bookmarkEnd w:id="3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* При образовании дворовой территории земельными участками нескольких МКД в </w:t>
      </w:r>
      <w:hyperlink w:anchor="sub_511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унктах 1.1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и </w:t>
      </w:r>
      <w:hyperlink w:anchor="sub_5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1.2.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указываются данные для каждого МКД.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sub_111"/>
      <w:bookmarkStart w:id="38" w:name="sub_222"/>
      <w:bookmarkEnd w:id="37"/>
      <w:bookmarkEnd w:id="3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39" w:name="sub_222"/>
      <w:bookmarkStart w:id="40" w:name="sub_222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41" w:name="sub_5102"/>
      <w:bookmarkEnd w:id="41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. 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42" w:name="sub_5102"/>
      <w:bookmarkStart w:id="43" w:name="sub_5102"/>
      <w:bookmarkEnd w:id="43"/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540"/>
        <w:gridCol w:w="140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арковочных м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други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  <w:bookmarkStart w:id="44" w:name="sub_5200"/>
      <w:bookmarkStart w:id="45" w:name="sub_520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284" w:top="992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А.В. Варич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N 2</w:t>
        <w:br/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 дворовых</w:t>
        <w:br/>
        <w:t>и общественных территорий</w:t>
      </w:r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общественной территории по состоянию на 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46" w:name="sub_5201"/>
      <w:bookmarkEnd w:id="46"/>
      <w:r>
        <w:rPr/>
        <w:t>1 Общие сведения о территории благоустройства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40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территории</w:t>
            </w:r>
            <w:hyperlink w:anchor="sub_11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естонахождения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общественной территории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имеющего удобный пешеходный доступ к основным площадкам территории, чел.</w:t>
            </w:r>
            <w:hyperlink w:anchor="sub_333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7" w:name="sub_112"/>
      <w:bookmarkEnd w:id="4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 Парк, сквер, центральная улица, площадь, набережная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8" w:name="sub_112"/>
      <w:bookmarkStart w:id="49" w:name="sub_221"/>
      <w:bookmarkEnd w:id="48"/>
      <w:bookmarkEnd w:id="4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0" w:name="sub_221"/>
      <w:bookmarkEnd w:id="5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1" w:name="sub_333"/>
      <w:bookmarkEnd w:id="5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*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52" w:name="sub_333"/>
      <w:bookmarkStart w:id="53" w:name="sub_333"/>
      <w:bookmarkEnd w:id="5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54" w:name="sub_5202"/>
      <w:bookmarkEnd w:id="54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55" w:name="sub_5202"/>
      <w:bookmarkStart w:id="56" w:name="sub_5202"/>
      <w:bookmarkEnd w:id="56"/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260"/>
        <w:gridCol w:w="168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роезжи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количества малых архитектур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обходимо установи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гров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портивн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е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а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р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А.В. Варич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11">
    <w:name w:val="Заголовок 1 Знак"/>
    <w:qFormat/>
    <w:rPr>
      <w:b/>
      <w:sz w:val="4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50939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Wologzhanina</cp:lastModifiedBy>
  <cp:lastPrinted>2019-03-26T08:40:00Z</cp:lastPrinted>
  <dcterms:modified xsi:type="dcterms:W3CDTF">2019-03-26T07:55:00Z</dcterms:modified>
  <cp:revision>73</cp:revision>
  <dc:subject/>
  <dc:title/>
</cp:coreProperties>
</file>